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сть  ли  жизнь  на  Марсе? – Будет!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Какая  жизнь  будет  через  сто  лет? Будут  ли  люди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-Вы готовы  переехать  на Марс? Что  бы вы взяли  с   собой?   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, 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говара  са  ученицима  о  животу  на  Марсу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додатна објашњења (уколико су потребна)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5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роверава 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 разговара  са  ученицима  о  животу  на  Марсу  и  о  томе  да  ли  ће  уопште  постојати  људи, какав  ће  живот  бити  за  100 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Кака́я жизнь бу́дет через сто лет? Бу́дут ли лю́ди..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сть натура́льные проду́кты?                     — име́ть миникомпью́теры в голове́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́тать?                                                      — жени́ться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има́ться спо́ртом?                                   — отдыха́ть на Ма́рсе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ь на Луне́?                                               — боле́ть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́ть лека́рства?                                  — жить без де́нег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́ть мы́сли?                                               — счастли́вее, чем сейча́с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вори́ть на одно́м языке́? На како́м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ь через 100 лет?           — жить 150 лет?               — ве́рить в одного́ Бо́га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како́го?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авник  и  ученици  дају  своје  мишљење  о  овоме  кроз  следећа  питања  и  тезе: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дание 3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lang w:val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 xml:space="preserve">А) Поговорим!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>Каки́е глоба́льные пробле́мы есть сейча́с на Земле́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 xml:space="preserve">Каки́е пробле́мы вы счита́ете са́мыми серьёзными?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>- экологи́ческие пробле́мы                                   - загрязне́ние воды́ и во́здух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>- го́лод                                                                        - террори́зм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>- глоба́льное потепле́ние                                        - бе́дность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>- дефици́т воды́                                                         - дефици́т приро́дных ресу́рсов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 xml:space="preserve">- во́йны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>Как вы думаете, кто и как должен их решать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>Что может сделать каждый человек? Что делаете вы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>Что важнее: решать конкретные проблемы в каждой стране или глобальные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>проблемы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>Как вы думаете, почему политики много говорят об экономике, но мало —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ru-RU"/>
              </w:rPr>
              <w:t>о демографии, экологии и культуре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После  размене  мишљења  о  овој  теми, ученици  читају  текст,  а  затим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говарају  на  питања: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В) Как вы думаете: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Ста́нет ли Марс «но́вой Аме́рикой»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Бу́дут ли специа́льные марсиа́нские ви́зы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Кто улети́т на Марс, а кто оста́нется на Земле́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Бу́дут ли межплане́тные се́мьи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На како́м языке́ бу́дут говори́ть на Ма́рсе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Кака́я рели́гия бу́дет на Ма́рсе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Что там бу́дут есть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Когда́ бу́дут продава́ть пе́рвые биле́ты на Марс? Ско́лько они́ бу́дут сто́ить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А вы готовы переехать на Марс? Что бы вы взяли с собой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Как вы думаете, что надо сделать, чтобы люди могли жить на Земле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 вы готовы переехать на Марс? Что бы вы взяли с собой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ак вы думаете, что надо сделать, чтобы люди могли жить на Земле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ици  дају  своје  мишљењ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 вреднује  труд  ученика  на  часу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Домаћи  задатак: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  одговорити  на  дата  питања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9:48:00Z</dcterms:created>
  <dc:creator>Arijana Trajkovic</dc:creator>
  <dc:description/>
  <dc:language>en-US</dc:language>
  <cp:lastModifiedBy>Arijana Trajkovic</cp:lastModifiedBy>
  <dcterms:modified xsi:type="dcterms:W3CDTF">2025-10-19T20:13:00Z</dcterms:modified>
  <cp:revision>5</cp:revision>
  <dc:subject/>
  <dc:title/>
</cp:coreProperties>
</file>